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  <w:t>If You Wanna Touch Her, Ask!</w:t>
      </w:r>
      <w:r>
        <w:rPr>
          <w:rFonts w:cs="Arial" w:ascii="Verdana" w:hAnsi="Verdana"/>
          <w:b/>
          <w:bCs/>
          <w:szCs w:val="20"/>
          <w:lang w:val="en-GB"/>
        </w:rPr>
        <w:br/>
        <w:br/>
        <w:t>Let me let you in on a secret</w:t>
        <w:br/>
        <w:t>How to treat a woman right</w:t>
        <w:br/>
        <w:t>If you're lookin' for a place in her heart</w:t>
        <w:br/>
        <w:t>It ain't gonna happen overnight</w:t>
        <w:br/>
        <w:br/>
        <w:t>First you gotta learn to listen</w:t>
        <w:br/>
        <w:t>To understand her deepest thoughts</w:t>
        <w:br/>
        <w:t>She needs to know you can be friends</w:t>
        <w:br/>
        <w:t>Before she'll give you all she's got</w:t>
        <w:br/>
        <w:br/>
        <w:t>If you start from the heart</w:t>
        <w:br/>
        <w:t>You'll see love is gonna play it's part</w:t>
        <w:br/>
        <w:br/>
        <w:t>If you wanna get to know her</w:t>
        <w:br/>
        <w:t>Really get inside her mind</w:t>
        <w:br/>
        <w:t>If you wanna move in closer</w:t>
        <w:br/>
        <w:t>Take it slow, yeah take your time</w:t>
        <w:br/>
        <w:t>You must start from the heart and then...</w:t>
        <w:br/>
        <w:t>If you wanna touch her</w:t>
        <w:br/>
        <w:t>Really wanna touch her</w:t>
        <w:br/>
        <w:t>if you wanna touch her, ask!</w:t>
        <w:br/>
        <w:br/>
        <w:t>A little physical attraction</w:t>
        <w:br/>
        <w:t>Romantic, old-fashioned charm</w:t>
        <w:br/>
        <w:t>And a lot of love and tenderness</w:t>
        <w:br/>
        <w:t>Is gonna get you into her arms</w:t>
        <w:br/>
        <w:br/>
        <w:t>If you start from the heart</w:t>
        <w:br/>
        <w:t>You'll see love is gonna play it's part</w:t>
        <w:br/>
        <w:br/>
        <w:t>If you wanna get to know her</w:t>
        <w:br/>
        <w:t>Really get inside her mind</w:t>
        <w:br/>
        <w:t>If you wanna move in closer</w:t>
        <w:br/>
        <w:t>Take it slow, yeah take your time</w:t>
        <w:br/>
        <w:t>You must start from the heart and then...</w:t>
        <w:br/>
        <w:t>If you wanna touch her</w:t>
        <w:br/>
        <w:t>Really wanna touch her</w:t>
        <w:br/>
        <w:t>if you wanna touch her, ask!</w:t>
        <w:br/>
        <w:br/>
        <w:t>Let me let you in on a secret</w:t>
        <w:br/>
        <w:t>How to treat a woman right</w:t>
        <w:br/>
        <w:t>If you're lookin' for a place in her heart</w:t>
        <w:br/>
        <w:t>It ain't gonna happen overnight</w:t>
        <w:br/>
        <w:br/>
        <w:t>If you wanna get to know her</w:t>
        <w:br/>
        <w:t>Really get inside her mind</w:t>
        <w:br/>
        <w:t>If you wanna move in closer</w:t>
        <w:br/>
        <w:t>Take it slow, yeah take your time</w:t>
        <w:br/>
        <w:t>You must start from the heart and then...</w:t>
        <w:br/>
        <w:t>If you wanna touch her</w:t>
        <w:br/>
        <w:t>Really wanna touch her</w:t>
        <w:br/>
        <w:t>if you wanna touch her, ask!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6:43:00Z</dcterms:created>
  <dc:creator>Sam</dc:creator>
  <dc:description/>
  <dc:language>en-US</dc:language>
  <cp:lastModifiedBy>Sam</cp:lastModifiedBy>
  <dcterms:modified xsi:type="dcterms:W3CDTF">2000-06-19T16:43:00Z</dcterms:modified>
  <cp:revision>2</cp:revision>
  <dc:subject/>
  <dc:title>If You Wanna Touch Her, Ask</dc:title>
</cp:coreProperties>
</file>