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36"/>
        </w:rPr>
        <w:t>Tu es toujours le seul (You're still the one)</w:t>
        <w:br/>
      </w:r>
      <w:r>
        <w:rPr>
          <w:rFonts w:cs="Century" w:ascii="Century" w:hAnsi="Century"/>
        </w:rPr>
        <w:br/>
      </w:r>
      <w:r>
        <w:rPr>
          <w:rFonts w:cs="Century" w:ascii="Century" w:hAnsi="Century"/>
          <w:sz w:val="26"/>
        </w:rPr>
        <w:t>(Quand je t'ai vu pour la première fois , j'ai vu l'amour. Et la première fois que tu m'a touchée , j'ai senti l'amour .Et après tout ce temps , tu es toujours le seul).</w:t>
        <w:br/>
        <w:br/>
      </w:r>
      <w:r>
        <w:rPr>
          <w:rFonts w:cs="Century" w:ascii="Century" w:hAnsi="Century"/>
          <w:b/>
          <w:bCs/>
          <w:sz w:val="26"/>
        </w:rPr>
        <w:t>Comme si nous l'avons fait</w:t>
        <w:br/>
        <w:t>Regarde où est-ce que nous sommes allés mon bébé</w:t>
        <w:br/>
        <w:t>Nous aurions pu prendre un long chemin</w:t>
        <w:br/>
        <w:t>Nous savions que nous arriverions là un jour</w:t>
        <w:br/>
        <w:br/>
        <w:t>Ils ont dit ,"je parie qu'ils ne le feront jamais"</w:t>
        <w:br/>
        <w:t>Mais ils nous regardent juste en train de nous tenir</w:t>
        <w:br/>
        <w:t>Nous sommes toujours ensemble , toujours en train d'aller plus fort</w:t>
        <w:br/>
        <w:br/>
        <w:t>(Tu es toujours le seul)</w:t>
        <w:br/>
        <w:t>Tu es toujours le seul vers qui je cours</w:t>
        <w:br/>
        <w:t>Le seul à qui j'appartiens</w:t>
        <w:br/>
        <w:t>Tu es toujours le seul que je veux pour la vie</w:t>
        <w:br/>
        <w:t>(Tu es toujours le seul)</w:t>
        <w:br/>
        <w:t>Tu es toujours le seul que j'aime</w:t>
        <w:br/>
        <w:t>Le seul auquel je rêve</w:t>
        <w:br/>
        <w:t>Tu es toujours le seul que j'embrasse pour dire bonne nuit</w:t>
        <w:br/>
        <w:br/>
        <w:t>N'ayant plus rien de mieux</w:t>
        <w:br/>
        <w:t>Nous avons mis les chances de notre côté (là je suis vraiment pas sûr !)</w:t>
        <w:br/>
        <w:t>Je suis fier que nous n'avons pas entendu</w:t>
        <w:br/>
        <w:t>Regarde à quoi nous manquerions</w:t>
        <w:br/>
        <w:br/>
        <w:t>Ils ont dit ,"je parie qu'ils ne le feront jamais"</w:t>
        <w:br/>
        <w:t>Mais ils nous regardent juste en train de nous tenir</w:t>
        <w:br/>
        <w:t>Nous sommes toujours ensemble , toujours en train d'aller plus fort</w:t>
        <w:br/>
        <w:br/>
        <w:t>(Tu es toujours le seul)</w:t>
        <w:br/>
        <w:t>Tu es toujours le seul vers qui je cours</w:t>
        <w:br/>
        <w:t>Le seul à qui j'appartiens</w:t>
        <w:br/>
        <w:t>Tu es toujours le seul que je veux pour la vie</w:t>
        <w:br/>
        <w:t>(Tu es toujours le seul)</w:t>
        <w:br/>
        <w:t>Tu es toujours le seul que j'aime</w:t>
        <w:br/>
        <w:t>Le seul auquel je rêve</w:t>
        <w:br/>
        <w:t>Tu es toujours le seul que j'embrasse pour dire bonne nuit</w:t>
        <w:br/>
        <w:br/>
        <w:t>(Tu es toujours le seul)</w:t>
        <w:br/>
        <w:t>Tu es toujours le seul vers qui je cours</w:t>
        <w:br/>
        <w:t>Le seul à qui j'appartiens</w:t>
        <w:br/>
        <w:t>Tu es toujours le seul que je veux pour la vie</w:t>
        <w:br/>
        <w:t>(Tu es toujours le seul)</w:t>
        <w:br/>
        <w:t>Tu es toujours le seul que j'aime</w:t>
        <w:br/>
        <w:t>Le seul auquel je rêve</w:t>
        <w:br/>
        <w:t>Tu es toujours le seul que j'embrasse pour dire bonne nui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13:36:00Z</dcterms:created>
  <dc:creator>Duhaupas</dc:creator>
  <dc:description/>
  <dc:language>en-US</dc:language>
  <cp:lastModifiedBy>Duhaupas</cp:lastModifiedBy>
  <dcterms:modified xsi:type="dcterms:W3CDTF">2001-07-13T13:38:00Z</dcterms:modified>
  <cp:revision>2</cp:revision>
  <dc:subject/>
  <dc:title>Tu es toujours le seul (You're still the one)</dc:title>
</cp:coreProperties>
</file>